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9_1633773150"/>
            <w:bookmarkStart w:id="1" w:name="__Fieldmark__59_1633773150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2_1633773150"/>
            <w:bookmarkStart w:id="3" w:name="__Fieldmark__62_1633773150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5_1633773150"/>
            <w:bookmarkStart w:id="5" w:name="__Fieldmark__65_1633773150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1_1633773150"/>
            <w:bookmarkStart w:id="7" w:name="__Fieldmark__71_1633773150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4_1633773150"/>
            <w:bookmarkStart w:id="9" w:name="__Fieldmark__74_1633773150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7_1633773150"/>
            <w:bookmarkStart w:id="11" w:name="__Fieldmark__77_1633773150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3_1633773150"/>
            <w:bookmarkStart w:id="13" w:name="__Fieldmark__83_1633773150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6_1633773150"/>
            <w:bookmarkStart w:id="15" w:name="__Fieldmark__86_1633773150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9_1633773150"/>
            <w:bookmarkStart w:id="17" w:name="__Fieldmark__89_1633773150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8_1633773150"/>
            <w:bookmarkStart w:id="19" w:name="__Fieldmark__98_1633773150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1_1633773150"/>
            <w:bookmarkStart w:id="21" w:name="__Fieldmark__101_1633773150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4_1633773150"/>
            <w:bookmarkStart w:id="23" w:name="__Fieldmark__104_1633773150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4_1633773150"/>
            <w:bookmarkStart w:id="25" w:name="__Fieldmark__114_1633773150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1633773150"/>
            <w:bookmarkStart w:id="27" w:name="__Fieldmark__117_1633773150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1633773150"/>
            <w:bookmarkStart w:id="29" w:name="__Fieldmark__120_1633773150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8_1633773150"/>
            <w:bookmarkStart w:id="31" w:name="__Fieldmark__128_1633773150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1_1633773150"/>
            <w:bookmarkStart w:id="33" w:name="__Fieldmark__131_1633773150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4_1633773150"/>
            <w:bookmarkStart w:id="35" w:name="__Fieldmark__134_1633773150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7_1633773150"/>
            <w:bookmarkStart w:id="37" w:name="__Fieldmark__197_1633773150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0_1633773150"/>
            <w:bookmarkStart w:id="39" w:name="__Fieldmark__200_1633773150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3_1633773150"/>
            <w:bookmarkStart w:id="41" w:name="__Fieldmark__203_1633773150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9_1633773150"/>
            <w:bookmarkStart w:id="43" w:name="__Fieldmark__209_1633773150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2_1633773150"/>
            <w:bookmarkStart w:id="45" w:name="__Fieldmark__212_1633773150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5_1633773150"/>
            <w:bookmarkStart w:id="47" w:name="__Fieldmark__215_1633773150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1_1633773150"/>
            <w:bookmarkStart w:id="49" w:name="__Fieldmark__221_1633773150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4_1633773150"/>
            <w:bookmarkStart w:id="51" w:name="__Fieldmark__224_1633773150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0_1633773150"/>
            <w:bookmarkStart w:id="53" w:name="__Fieldmark__230_1633773150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0_1633773150"/>
            <w:bookmarkStart w:id="55" w:name="__Fieldmark__240_1633773150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4_1633773150"/>
            <w:bookmarkStart w:id="57" w:name="__Fieldmark__244_1633773150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7_1633773150"/>
            <w:bookmarkStart w:id="59" w:name="__Fieldmark__247_1633773150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3_1633773150"/>
            <w:bookmarkStart w:id="61" w:name="__Fieldmark__253_1633773150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7_1633773150"/>
            <w:bookmarkStart w:id="63" w:name="__Fieldmark__257_1633773150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0_1633773150"/>
            <w:bookmarkStart w:id="65" w:name="__Fieldmark__260_1633773150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6_1633773150"/>
            <w:bookmarkStart w:id="67" w:name="__Fieldmark__266_1633773150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0_1633773150"/>
            <w:bookmarkStart w:id="69" w:name="__Fieldmark__270_1633773150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3_1633773150"/>
            <w:bookmarkStart w:id="71" w:name="__Fieldmark__273_1633773150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3_1633773150"/>
            <w:bookmarkStart w:id="73" w:name="__Fieldmark__283_1633773150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7_1633773150"/>
            <w:bookmarkStart w:id="75" w:name="__Fieldmark__287_1633773150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0_1633773150"/>
            <w:bookmarkStart w:id="77" w:name="__Fieldmark__290_1633773150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6_1633773150"/>
            <w:bookmarkStart w:id="79" w:name="__Fieldmark__296_1633773150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0_1633773150"/>
            <w:bookmarkStart w:id="81" w:name="__Fieldmark__300_1633773150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3_1633773150"/>
            <w:bookmarkStart w:id="83" w:name="__Fieldmark__303_1633773150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1_1633773150"/>
            <w:bookmarkStart w:id="85" w:name="__Fieldmark__311_1633773150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5_1633773150"/>
            <w:bookmarkStart w:id="87" w:name="__Fieldmark__315_1633773150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9_1633773150"/>
            <w:bookmarkStart w:id="89" w:name="__Fieldmark__319_1633773150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5_1633773150"/>
            <w:bookmarkStart w:id="91" w:name="__Fieldmark__325_1633773150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9_1633773150"/>
            <w:bookmarkStart w:id="93" w:name="__Fieldmark__329_1633773150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2_1633773150"/>
            <w:bookmarkStart w:id="95" w:name="__Fieldmark__332_1633773150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8_1633773150"/>
            <w:bookmarkStart w:id="97" w:name="__Fieldmark__338_1633773150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2_1633773150"/>
            <w:bookmarkStart w:id="99" w:name="__Fieldmark__342_1633773150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5_1633773150"/>
            <w:bookmarkStart w:id="101" w:name="__Fieldmark__345_1633773150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1_1633773150"/>
            <w:bookmarkStart w:id="103" w:name="__Fieldmark__351_1633773150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5_1633773150"/>
            <w:bookmarkStart w:id="105" w:name="__Fieldmark__355_1633773150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8_1633773150"/>
            <w:bookmarkStart w:id="107" w:name="__Fieldmark__358_1633773150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4_1633773150"/>
            <w:bookmarkStart w:id="109" w:name="__Fieldmark__364_1633773150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8_1633773150"/>
            <w:bookmarkStart w:id="111" w:name="__Fieldmark__368_1633773150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1_1633773150"/>
            <w:bookmarkStart w:id="113" w:name="__Fieldmark__371_1633773150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7_1633773150"/>
            <w:bookmarkStart w:id="115" w:name="__Fieldmark__377_1633773150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1_1633773150"/>
            <w:bookmarkStart w:id="117" w:name="__Fieldmark__381_1633773150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4_1633773150"/>
            <w:bookmarkStart w:id="119" w:name="__Fieldmark__384_1633773150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2"/>
        <w:gridCol w:w="5238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8_1633773150"/>
            <w:bookmarkStart w:id="121" w:name="__Fieldmark__508_1633773150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2_1633773150"/>
            <w:bookmarkStart w:id="123" w:name="__Fieldmark__512_1633773150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5_1633773150"/>
            <w:bookmarkStart w:id="125" w:name="__Fieldmark__515_1633773150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1_1633773150"/>
            <w:bookmarkStart w:id="127" w:name="__Fieldmark__521_1633773150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5_1633773150"/>
            <w:bookmarkStart w:id="129" w:name="__Fieldmark__525_1633773150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8_1633773150"/>
            <w:bookmarkStart w:id="131" w:name="__Fieldmark__528_1633773150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4_1633773150"/>
            <w:bookmarkStart w:id="133" w:name="__Fieldmark__534_1633773150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7_1633773150"/>
            <w:bookmarkStart w:id="135" w:name="__Fieldmark__537_1633773150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0_1633773150"/>
            <w:bookmarkStart w:id="137" w:name="__Fieldmark__540_1633773150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2_1633773150"/>
            <w:bookmarkStart w:id="139" w:name="__Fieldmark__552_1633773150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5_1633773150"/>
            <w:bookmarkStart w:id="141" w:name="__Fieldmark__555_1633773150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9_1633773150"/>
            <w:bookmarkStart w:id="143" w:name="__Fieldmark__559_1633773150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5_1633773150"/>
            <w:bookmarkStart w:id="145" w:name="__Fieldmark__565_1633773150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8_1633773150"/>
            <w:bookmarkStart w:id="147" w:name="__Fieldmark__568_1633773150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71_1633773150"/>
            <w:bookmarkStart w:id="149" w:name="__Fieldmark__571_1633773150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7_1633773150"/>
            <w:bookmarkStart w:id="151" w:name="__Fieldmark__577_1633773150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80_1633773150"/>
            <w:bookmarkStart w:id="153" w:name="__Fieldmark__580_1633773150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3_1633773150"/>
            <w:bookmarkStart w:id="155" w:name="__Fieldmark__583_1633773150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91_1633773150"/>
            <w:bookmarkStart w:id="157" w:name="__Fieldmark__591_1633773150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4_1633773150"/>
            <w:bookmarkStart w:id="159" w:name="__Fieldmark__594_1633773150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7_1633773150"/>
            <w:bookmarkStart w:id="161" w:name="__Fieldmark__597_1633773150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5_1633773150"/>
            <w:bookmarkStart w:id="163" w:name="__Fieldmark__605_1633773150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8_1633773150"/>
            <w:bookmarkStart w:id="165" w:name="__Fieldmark__608_1633773150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11_1633773150"/>
            <w:bookmarkStart w:id="167" w:name="__Fieldmark__611_1633773150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9_1633773150"/>
            <w:bookmarkStart w:id="169" w:name="__Fieldmark__619_1633773150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22_1633773150"/>
            <w:bookmarkStart w:id="171" w:name="__Fieldmark__622_1633773150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5_1633773150"/>
            <w:bookmarkStart w:id="173" w:name="__Fieldmark__625_1633773150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31_1633773150"/>
            <w:bookmarkStart w:id="175" w:name="__Fieldmark__631_1633773150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34_1633773150"/>
            <w:bookmarkStart w:id="177" w:name="__Fieldmark__634_1633773150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7_1633773150"/>
            <w:bookmarkStart w:id="179" w:name="__Fieldmark__637_1633773150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3_1633773150"/>
            <w:bookmarkStart w:id="181" w:name="__Fieldmark__643_1633773150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6_1633773150"/>
            <w:bookmarkStart w:id="183" w:name="__Fieldmark__646_1633773150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9_1633773150"/>
            <w:bookmarkStart w:id="185" w:name="__Fieldmark__649_1633773150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7_1633773150"/>
            <w:bookmarkStart w:id="187" w:name="__Fieldmark__657_1633773150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60_1633773150"/>
            <w:bookmarkStart w:id="189" w:name="__Fieldmark__660_1633773150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63_1633773150"/>
            <w:bookmarkStart w:id="191" w:name="__Fieldmark__663_1633773150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9_1633773150"/>
            <w:bookmarkStart w:id="193" w:name="__Fieldmark__669_1633773150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72_1633773150"/>
            <w:bookmarkStart w:id="195" w:name="__Fieldmark__672_1633773150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75_1633773150"/>
            <w:bookmarkStart w:id="197" w:name="__Fieldmark__675_1633773150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82_1633773150"/>
            <w:bookmarkStart w:id="199" w:name="__Fieldmark__682_1633773150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85_1633773150"/>
            <w:bookmarkStart w:id="201" w:name="__Fieldmark__685_1633773150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8_1633773150"/>
            <w:bookmarkStart w:id="203" w:name="__Fieldmark__688_1633773150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96_1633773150"/>
            <w:bookmarkStart w:id="205" w:name="__Fieldmark__696_1633773150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99_1633773150"/>
            <w:bookmarkStart w:id="207" w:name="__Fieldmark__699_1633773150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702_1633773150"/>
            <w:bookmarkStart w:id="209" w:name="__Fieldmark__702_1633773150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710_1633773150"/>
            <w:bookmarkStart w:id="211" w:name="__Fieldmark__710_1633773150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13_1633773150"/>
            <w:bookmarkStart w:id="213" w:name="__Fieldmark__713_1633773150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16_1633773150"/>
            <w:bookmarkStart w:id="215" w:name="__Fieldmark__716_1633773150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22_1633773150"/>
            <w:bookmarkStart w:id="217" w:name="__Fieldmark__722_1633773150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25_1633773150"/>
            <w:bookmarkStart w:id="219" w:name="__Fieldmark__725_1633773150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28_1633773150"/>
            <w:bookmarkStart w:id="221" w:name="__Fieldmark__728_1633773150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44_1633773150"/>
            <w:bookmarkStart w:id="223" w:name="__Fieldmark__744_1633773150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47_1633773150"/>
            <w:bookmarkStart w:id="225" w:name="__Fieldmark__747_1633773150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50_1633773150"/>
            <w:bookmarkStart w:id="227" w:name="__Fieldmark__750_1633773150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904_1633773150"/>
            <w:bookmarkStart w:id="229" w:name="__Fieldmark__904_1633773150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907_1633773150"/>
            <w:bookmarkStart w:id="231" w:name="__Fieldmark__907_1633773150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910_1633773150"/>
            <w:bookmarkStart w:id="233" w:name="__Fieldmark__910_1633773150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916_1633773150"/>
            <w:bookmarkStart w:id="235" w:name="__Fieldmark__916_1633773150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919_1633773150"/>
            <w:bookmarkStart w:id="237" w:name="__Fieldmark__919_1633773150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22_1633773150"/>
            <w:bookmarkStart w:id="239" w:name="__Fieldmark__922_1633773150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28_1633773150"/>
            <w:bookmarkStart w:id="241" w:name="__Fieldmark__928_1633773150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31_1633773150"/>
            <w:bookmarkStart w:id="243" w:name="__Fieldmark__931_1633773150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34_1633773150"/>
            <w:bookmarkStart w:id="245" w:name="__Fieldmark__934_1633773150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41_1633773150"/>
            <w:bookmarkStart w:id="247" w:name="__Fieldmark__941_1633773150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44_1633773150"/>
            <w:bookmarkStart w:id="249" w:name="__Fieldmark__944_1633773150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47_1633773150"/>
            <w:bookmarkStart w:id="251" w:name="__Fieldmark__947_1633773150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90_1633773150"/>
            <w:bookmarkStart w:id="253" w:name="__Fieldmark__990_1633773150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93_1633773150"/>
            <w:bookmarkStart w:id="255" w:name="__Fieldmark__993_1633773150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96_1633773150"/>
            <w:bookmarkStart w:id="257" w:name="__Fieldmark__996_1633773150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1004_1633773150"/>
            <w:bookmarkStart w:id="259" w:name="__Fieldmark__1004_1633773150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1007_1633773150"/>
            <w:bookmarkStart w:id="261" w:name="__Fieldmark__1007_1633773150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1010_1633773150"/>
            <w:bookmarkStart w:id="263" w:name="__Fieldmark__1010_1633773150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22_1633773150"/>
            <w:bookmarkStart w:id="265" w:name="__Fieldmark__1022_1633773150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25_1633773150"/>
            <w:bookmarkStart w:id="267" w:name="__Fieldmark__1025_1633773150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28_1633773150"/>
            <w:bookmarkStart w:id="269" w:name="__Fieldmark__1028_1633773150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40_1633773150"/>
            <w:bookmarkStart w:id="271" w:name="__Fieldmark__1040_1633773150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43_1633773150"/>
            <w:bookmarkStart w:id="273" w:name="__Fieldmark__1043_1633773150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46_1633773150"/>
            <w:bookmarkStart w:id="275" w:name="__Fieldmark__1046_1633773150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87_1633773150"/>
            <w:bookmarkStart w:id="277" w:name="__Fieldmark__1087_1633773150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91_1633773150"/>
            <w:bookmarkStart w:id="279" w:name="__Fieldmark__1091_1633773150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94_1633773150"/>
            <w:bookmarkStart w:id="281" w:name="__Fieldmark__1094_1633773150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100_1633773150"/>
            <w:bookmarkStart w:id="283" w:name="__Fieldmark__1100_1633773150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103_1633773150"/>
            <w:bookmarkStart w:id="285" w:name="__Fieldmark__1103_1633773150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106_1633773150"/>
            <w:bookmarkStart w:id="287" w:name="__Fieldmark__1106_1633773150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112_1633773150"/>
            <w:bookmarkStart w:id="289" w:name="__Fieldmark__1112_1633773150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115_1633773150"/>
            <w:bookmarkStart w:id="291" w:name="__Fieldmark__1115_1633773150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118_1633773150"/>
            <w:bookmarkStart w:id="293" w:name="__Fieldmark__1118_1633773150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24_1633773150"/>
            <w:bookmarkStart w:id="295" w:name="__Fieldmark__1124_1633773150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27_1633773150"/>
            <w:bookmarkStart w:id="297" w:name="__Fieldmark__1127_1633773150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30_1633773150"/>
            <w:bookmarkStart w:id="299" w:name="__Fieldmark__1130_1633773150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36_1633773150"/>
            <w:bookmarkStart w:id="301" w:name="__Fieldmark__1136_1633773150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39_1633773150"/>
            <w:bookmarkStart w:id="303" w:name="__Fieldmark__1139_1633773150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42_1633773150"/>
            <w:bookmarkStart w:id="305" w:name="__Fieldmark__1142_1633773150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06" w:name="_Toc43650727"/>
      <w:bookmarkStart w:id="307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06"/>
      <w:bookmarkEnd w:id="307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207_1633773150"/>
            <w:bookmarkStart w:id="309" w:name="__Fieldmark__1207_1633773150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210_1633773150"/>
            <w:bookmarkStart w:id="311" w:name="__Fieldmark__1210_1633773150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</w:r>
    <w:r>
      <w:rPr/>
      <w:drawing>
        <wp:inline distT="0" distB="0" distL="0" distR="0">
          <wp:extent cx="6169660" cy="59753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  <Pages>5</Pages>
  <Words>1449</Words>
  <Characters>8264</Characters>
  <CharactersWithSpaces>9694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2-01-31T10:21:00Z</dcterms:modified>
  <cp:revision>4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